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tuce@csv.warwick.ac.uk (Peter Weig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541 disk dr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Sep 1993 19:20:47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modore 64 Services, University of Warwick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ARELY USED 1541 DISK DR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tility Loader '&amp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known and little used command on the 1541 disk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" command. This is probably due to the fact that there is no men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1541 DISK DRIVE users guide". Many other books about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 to mention it. As to a use for the command, I have not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Perhaps someone could think of one. I would expect that the 1570/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81 drive will also contain the "&amp;" command as wel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OADER  ("&amp;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loader is the command which will load a US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disk drive memory where it will then execute.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15,8,15:PRINT#15,"&amp;filename":CLOS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file has to follow certain guidlines. It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and this sector is constructed a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tart address low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Start address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Number of byte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+     Program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maximum size of program code is 251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 is calculated by adding all the values of the byt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 order start address (byte 0), while adding you subtract 25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very time it exceeds 255. Thus the checksum byte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constraint is that the filename must begin with an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program which will make it easier for you to create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quired format, so that it can be executed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ommand. The program automatically calculates the lengt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checksum at the end. All you need to do is add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atements between 210 and 300 and specify a filename i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OPEN2,8,2,"0:&amp;filename,U,W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ADLO,HI:C=LO+HI:IFC&gt;255THENC=C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PRINT#2,CHR$(LO)CHR$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T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ADD:IFD=-1TH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C=C+D:IFC&gt;255THENC=C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T$=T$+CHR$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GOTO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=LEN(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=C+L:IFC&gt;255THENC=C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#2,CHR$(L)T$CHR$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LO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ATA 0,5 :REM lo/hi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:         RE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DATA 173,0,28,41,16,201,16,20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DATA 169,247,45,0,28,141,0,28,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DATA 0,5,32,24,193,76,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ATA -1  :REM program dat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code in the program is not that useful, it is ju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the utility loader works. It just switches the drives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depending on if the write protect sensor is cov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think of something which could be done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then I would love to hea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,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if the file you specified using the utilit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 not exist or is not a 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 'record not present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sum calculated by the disk drive and the checksu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, 'overflow in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 1. The end of the file was reached befor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2. The file contains extra bytes of data aft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length byte in the usr file (position 3, after lo/h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ing that a file i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ote a program which needed to check tha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on a disk then you would probably open the file for a r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channel for 62,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PEN15,8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2,8,2,"filename,P,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NPUT#15,E,E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E&gt;0THENPRINTE$:GOTO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"FILE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LOSE2:CLOS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check if a file exists is to try to rename it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PEN15,8,15,"R:filename=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#15,E,E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LOS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exists then the error created is 63,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62, FILE NOT FOUND. Judge for yourself which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September 93, by Peter Weighill.   email: stuce@warwick.csv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cholas.Cull@comp.vuw.ac.nz (Nicholas C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541 disk dr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Sep 1993 00:00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. of Comp. Sci., Victoria Uni. of Wellington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ncull@comp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8225v$1s3@tansy.csv.warwick.ac.uk&gt;, stuce@csv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ter Weighill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1. The Utility Loader '&amp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A user file has to follow certain guidlines. It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one sector and this sector is constructed as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orrect. The user file may be more than one sector long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program code is limited to 256 bytes. To obtain this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the number of bytes in program) should be set to 0. A formul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 A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B is the number of bytes. Remember that the checksum ha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too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+(NB AND 255): IF C&gt;255 THEN C=C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n a Block-Execute command is limited to a singl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56 bytes, although these can be all data bytes. Mayb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 two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0      Start address low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1      Start address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2      Number of byte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3+     Program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last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re can be more than one block of this construction per fi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mply repeat the construction. For example, if you wan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sat in drive locations $0300 to $0400, and $0480 to $05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Low byte start address of first blo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High byte start address of first block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Number of bytes in this block (0)        [= 256 AND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259       Program code for first block (data goes in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       Checksum for first block (whatever this may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           Low byte start address of second block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          High byte start address of second block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        Number of bytes in this block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392     Program code for second block (second lot of data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           Checksum for second block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this may not be the best description in the world, but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neral idea. There may be as many blocks of this type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can all be any size from 1 to 256 bytes long. Once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aded into the drive, execution starts from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be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e total every time it exceeds 255. Thus the checksum byte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could be 0 if all the data bytes were 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hough, the point of having the checksum calculated in this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carry bit in machine code addition if a carry is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be made more clearly in the 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cumulator holds current data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  ;Clear carry bit for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$87    ;Add byte to curren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#$00   ;Add carry bit to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$87    ;Save checksum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m of the accumulator and the contents of location $87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F then the carry flag will be set, in order to do multi-byt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nstead of adding this to a second byte however,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yte which generated the carry. This causes the value in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remented by 1 - the same as if #$FF had been subtrac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m is of the accumulator and the contents of location $87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#$FF, then no carry is generated and no further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Below is a program which will make it easier for you to create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file in the required format, so that it can be executed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loade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ew version the the program, modified to handle multiple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ximum program size of 256 bytes p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PEN2,8,2,"0:&amp;filename,U,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READ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READLO,HI,LN:C=LO+HI:C=C+(C&gt;255)*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C=C+(LNAND255):C=C+(C&gt;255)*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PRINT#2,CHR$(LO);CHR$(HI);CHR$(LNAND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READD:PRINT#2,CHR$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C=C+D:C=C+(C&gt;255)*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LN=LN-1:IFLN&gt;0THE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PRINT#2,CHR$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NB=NB-1:IFNB&gt;0THE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CLO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DATA2       :REM number of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DATA128,3   :REM lo/hi start address of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DATA6       :REM length of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:            RE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 DATA32,71,198,76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DATA0,3     :REM lo/hi start address of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 DATA26      :REM length of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:            REM rest of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DATA173,0,28,41,16,201,16,20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 DATA169,247,45,0,28,141,0,28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DATA0,3,32,24,193,76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de here is just a minor extension to the original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the drive before jumping to the original cod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both parts of the code are being load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ERROR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51, 'overflow in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Either: 1. The end of the file was reached befor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           byt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or      2. The file contains extra bytes of data aft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         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Check the length byte in the usr file (position 3, after lo/h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is not quite accurate. If end-of-file is rea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expects to read the checksum, then this error will occur.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 after the checksum, the drive assumes these to be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 of data and will try to interpret these as address bytes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data bytes etc as above. When end-of-file appears, the drive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, since it is expecting another block of data to appear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transfer of this into memory. Hence the definition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was encountered unexpectedly.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length byte, or additional data written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micolon at the end of line 90 of the program. If this we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byte would be sent by the computer after the checks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he cause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ution should be added at this point. Although data may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in the RAM of the drive, it should be remembered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allocated to buffering the file as it comes off the disk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overwrite incoming data being buffer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ransferred correctly to its new location.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determining which areas are "safe" and which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 found that the file seemed to be buffered in locations $06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00, but this would depend on how may files you had op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ncull@comp.vuw.ac.nz    Victoria University of Wellington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